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</w:tblGrid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Adam Smith</w:t>
            </w:r>
          </w:p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Életraj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irkcaldyban szület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asgow-i Egyetem, morálfilozófia, 15  éves korát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nára Francis Hutche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40, oxfordi Balliol College-ba került filozófiát tanulni, eü problémák, skótellenes légkö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46, visszatért Kirkcaldyb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Közgazdasági nézetei</w:t>
            </w:r>
          </w:p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1707, </w:t>
            </w:r>
            <w:r>
              <w:rPr>
                <w:sz w:val="18"/>
                <w:szCs w:val="18"/>
              </w:rPr>
              <w:t xml:space="preserve">Anglia és Skócia </w:t>
            </w:r>
            <w:r>
              <w:rPr>
                <w:b/>
                <w:sz w:val="18"/>
                <w:szCs w:val="18"/>
              </w:rPr>
              <w:t>államszövetség</w:t>
            </w:r>
            <w:r>
              <w:rPr>
                <w:sz w:val="18"/>
                <w:szCs w:val="18"/>
              </w:rPr>
              <w:t>et köt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megszűntek a vámkorlátozások</w:t>
            </w:r>
            <w:r>
              <w:rPr>
                <w:sz w:val="20"/>
                <w:szCs w:val="20"/>
              </w:rPr>
              <w:t xml:space="preserve"> a két ország közö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övekedett a skóciai szarvasmarha értékesítési lehetősége Angliá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 skót kereskedők szállíthattak Amerikába, az angol gyarmatokr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óciában jelentős gazdasági fejlődés kezdődöt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color w:val="000080"/>
                <w:sz w:val="20"/>
                <w:szCs w:val="20"/>
                <w:u w:val="single"/>
              </w:rPr>
              <w:t>a profit</w:t>
            </w:r>
            <w:r>
              <w:rPr>
                <w:sz w:val="20"/>
                <w:szCs w:val="20"/>
              </w:rPr>
              <w:t xml:space="preserve"> a munkás által létrehozott értéknek a munkabér feletti több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Értékelméletében, ahol az értéket a jövedelmek határozzák meg, a profit termelési költségként jelenik m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inte a tőkések csak az önmegtartóztatás, a fogyasztásról való lemondás árán tudnak felhalmoz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48, nyilvános előadásokat kezdett tartani Edinburgh-ben angol irodalomról, jogról, filozófiáról, retorikár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51, a logika professzorává nevezték ki a Glasgow-i Egyete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52, morálfilozófia professzora, 14-16 éveseket taní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763, Buccleugh herceg oktatója l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azgattak, Franciaországban megismerkedett Anne Robert Jacques Turgot-val és François Quesnay-jel, 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fiziokratizmus</w:t>
              </w:r>
            </w:hyperlink>
            <w:r>
              <w:rPr>
                <w:sz w:val="20"/>
                <w:szCs w:val="20"/>
              </w:rPr>
              <w:t xml:space="preserve"> legnagyobb alakjaiv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 xml:space="preserve">"laissez faire" </w:t>
            </w:r>
            <w:r>
              <w:rPr>
                <w:bCs/>
                <w:sz w:val="20"/>
                <w:szCs w:val="20"/>
              </w:rPr>
              <w:t>elv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természetes rend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zok a feltételeket, amelyek közt a leghatékonyabban valósul meg az önző érdek és a gazdasági fejlődés spontán törvényeinek jótékony ha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 minden egyes ember gazdasági cselekvése végső soron a társadalom javát szolgálja, akkor ezt a cselekvést semmivel sem szabad korlátoz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b/>
                <w:color w:val="000080"/>
                <w:sz w:val="20"/>
                <w:szCs w:val="20"/>
              </w:rPr>
              <w:t>Smith-nél ez az elv</w:t>
            </w:r>
            <w:r>
              <w:rPr>
                <w:color w:val="000080"/>
                <w:sz w:val="20"/>
                <w:szCs w:val="20"/>
              </w:rPr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társadalmi összjövedelmet felosztja nyers és tiszta jövedelemre, és csak a tiszta jövedelem fordítódik közvetlen fogyasztás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okratizmus legnagyobb alakjaiv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66, meghal a herceg, viszatér Kirkcaldy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évet szentelt fő műve megírásá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78, vámfőtisztviselő lett és édesanyjához költözött Edinburgh-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öv. 2 évben sikeresen megoldotta a skót pénzügyek reformj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7 évesen, betegsége következtében hunyt 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vagyonát jótékony célokra ajánlotta f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>- 1.</w:t>
            </w:r>
            <w:r>
              <w:rPr>
                <w:color w:val="000080"/>
                <w:sz w:val="20"/>
                <w:szCs w:val="20"/>
              </w:rPr>
              <w:t xml:space="preserve"> a munkaerő mobilitása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>- 2.</w:t>
            </w:r>
            <w:r>
              <w:rPr>
                <w:color w:val="000080"/>
                <w:sz w:val="20"/>
                <w:szCs w:val="20"/>
              </w:rPr>
              <w:t xml:space="preserve"> a földek teljesen szabad adásvétele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>- 3.</w:t>
            </w:r>
            <w:r>
              <w:rPr>
                <w:color w:val="000080"/>
                <w:sz w:val="20"/>
                <w:szCs w:val="20"/>
              </w:rPr>
              <w:t xml:space="preserve"> az ipar és a belkereskedelem állami szabályozásának megszüntetése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>- 4.</w:t>
            </w:r>
            <w:r>
              <w:rPr>
                <w:color w:val="000080"/>
                <w:sz w:val="20"/>
                <w:szCs w:val="20"/>
              </w:rPr>
              <w:t xml:space="preserve"> a szabad külkereskede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mith szerint a társadalom gazdagsága két tényezőtől függ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. a termelő munkával foglalkozó lakosság hányadát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 2. a munka termelékenységétől, melyet a munkamegosztás határoz me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Fogalmak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Közgazdaságtan</w:t>
            </w:r>
            <w:r>
              <w:rPr>
                <w:sz w:val="20"/>
                <w:szCs w:val="20"/>
              </w:rPr>
              <w:t xml:space="preserve">: azt tanulmányozza, hogy </w:t>
            </w:r>
            <w:r>
              <w:rPr>
                <w:rFonts w:cs="Tahoma"/>
                <w:iCs/>
                <w:sz w:val="20"/>
                <w:szCs w:val="20"/>
                <w:lang w:bidi="zxx"/>
              </w:rPr>
              <w:t>az emberek és a társadalom miként választják meg a szűkösen rendelkezésre álló, alternatív módon felhasználható erőforrások alkalmazását különböző áruk termelésére, és az árukat miként osztják el a társadalom különböző tagjai és csoportjai között a folyó és a jövőbeni fogyasztás céljaira</w:t>
              <w:br/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A nemzetek gazdasága - 1776</w:t>
            </w:r>
          </w:p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nyugati világ egyik legnagyobb hatású műveként tartják szám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fiziokrata tanokkal szemben a munka-érték és a munkamegosztás elméletében kereste a keletkező új értéké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egalapította a </w:t>
            </w:r>
            <w:r>
              <w:rPr>
                <w:b/>
                <w:sz w:val="20"/>
                <w:szCs w:val="20"/>
              </w:rPr>
              <w:t>klasszikus közgazdaságtan</w:t>
            </w: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gyik központi gondolata a </w:t>
            </w:r>
            <w:r>
              <w:rPr>
                <w:b/>
                <w:sz w:val="20"/>
                <w:szCs w:val="20"/>
              </w:rPr>
              <w:t>szabad kereskedel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érték forrása nála már kizárólag a mun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A cserében egyenlő partnerek vesznek rész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 munkabér az áruba bocsátott munka ellenérté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észreveszi, hogy a tőkés a munkabérnél nagyobb értéket kap a munkástól, hisz ezért van profitja </w:t>
            </w:r>
            <w:r>
              <w:rPr>
                <w:rFonts w:cs="Mathematica1;Symbol" w:ascii="Mathematica1;Symbol" w:hAnsi="Mathematica1;Symbol"/>
                <w:sz w:val="20"/>
                <w:szCs w:val="20"/>
              </w:rPr>
              <w:t>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Mathematica1;Symbol" w:ascii="Mathematica1;Symbol" w:hAnsi="Mathematica1;Symbol"/>
                <w:sz w:val="20"/>
                <w:szCs w:val="20"/>
              </w:rPr>
              <w:t></w:t>
            </w:r>
            <w:r>
              <w:rPr>
                <w:sz w:val="20"/>
                <w:szCs w:val="20"/>
              </w:rPr>
              <w:t>tőkés viszonyok között az áru értékét nem a benne levő munka mennyisége, hanem az érte kapható munka mennyisége határozza meg</w:t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MS Shell Dlg" w:ascii="MS Shell Dlg" w:hAnsi="MS Shell Dlg"/>
                <w:b/>
                <w:color w:val="00008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 xml:space="preserve">- Pozitív kgt: </w:t>
            </w:r>
            <w:r>
              <w:rPr>
                <w:sz w:val="20"/>
                <w:szCs w:val="20"/>
              </w:rPr>
              <w:t>gazdasági tények és összefügések leírása . Pl: munkanélküliek aránya</w:t>
            </w:r>
          </w:p>
          <w:p>
            <w:pPr>
              <w:pStyle w:val="Normal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Normatív kgt</w:t>
            </w:r>
            <w:r>
              <w:rPr>
                <w:sz w:val="20"/>
                <w:szCs w:val="20"/>
              </w:rPr>
              <w:t>: a tények értékelése. Pl: adózás rendje, igazágos-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  <w:u w:val="single"/>
              </w:rPr>
              <w:t xml:space="preserve">- </w:t>
            </w:r>
            <w:r>
              <w:rPr>
                <w:b/>
                <w:color w:val="333399"/>
                <w:sz w:val="20"/>
                <w:szCs w:val="20"/>
                <w:u w:val="single"/>
              </w:rPr>
              <w:t>Mikroökonómia</w:t>
            </w:r>
            <w:r>
              <w:rPr>
                <w:sz w:val="20"/>
                <w:szCs w:val="20"/>
              </w:rPr>
              <w:t>:</w:t>
            </w:r>
            <w:r>
              <w:rPr>
                <w:sz w:val="18"/>
                <w:szCs w:val="18"/>
              </w:rPr>
              <w:t xml:space="preserve"> gazdaság egyes szereplői</w:t>
            </w:r>
          </w:p>
          <w:p>
            <w:pPr>
              <w:pStyle w:val="Normal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Makroökonómia</w:t>
            </w:r>
            <w:r>
              <w:rPr>
                <w:b/>
                <w:color w:val="333399"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társadalmi szintű termelés és elosztás vizsgá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Szükséglet:</w:t>
            </w:r>
            <w:r>
              <w:rPr>
                <w:sz w:val="20"/>
                <w:szCs w:val="20"/>
              </w:rPr>
              <w:t xml:space="preserve"> tudatosult igény az emberi méltóságnak megfelelő életkörülmények kialakítására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80"/>
                <w:sz w:val="20"/>
                <w:szCs w:val="20"/>
                <w:u w:val="single"/>
              </w:rPr>
              <w:t>"láthatatlan kéz"</w:t>
            </w:r>
            <w:r>
              <w:rPr>
                <w:sz w:val="20"/>
                <w:szCs w:val="20"/>
              </w:rPr>
              <w:t>, az a rendező elv, ami a piacon a kereslet és kínálat, bőség és szűkösség erőinek és ellenerőinek eredményeként beosztja a nemzet erőforrása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keresletre és a kínálatra ható erők eredményeként alakítja ki a "természetes árat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z állam beavatkozása a gazdaságba természetelle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z ember gazdasági tevékenységének fő motívuma az önző érd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elfedezi, hogy tőkés viszonyok között az egyszerű árutermeléshez képest megváltozik az árcentrum, amelyet ő természetes árnak nevezet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 termelési ár problémát nem tudta megoldani, mivel az áru értékét teljes egészében jövedelmekre osztotta, s nála a természetes árat is jövedelmek alkotjá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mith három eredeti jövedelmet ismer: </w:t>
            </w:r>
            <w:r>
              <w:rPr>
                <w:b/>
                <w:color w:val="000080"/>
                <w:sz w:val="20"/>
                <w:szCs w:val="20"/>
              </w:rPr>
              <w:t>munkabér, profit, járadé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Létszükséglet, magasabb rendű szükséglet, anyagi és nem anyagi, egyénileg vagy közösségben kielégíthető, fizetőképes vagy latens szükségletek</w:t>
            </w:r>
          </w:p>
          <w:p>
            <w:pPr>
              <w:pStyle w:val="Normal"/>
              <w:rPr>
                <w:rFonts w:cs="Tahoma"/>
                <w:iCs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ahoma"/>
                <w:iCs/>
                <w:sz w:val="20"/>
                <w:szCs w:val="20"/>
                <w:lang w:bidi="zxx"/>
              </w:rPr>
              <w:t xml:space="preserve">Az emberi szükségletkielégítés eszközei a 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lang w:bidi="zxx"/>
              </w:rPr>
              <w:t>jószág</w:t>
            </w:r>
            <w:r>
              <w:rPr>
                <w:rFonts w:cs="Tahoma"/>
                <w:iCs/>
                <w:sz w:val="20"/>
                <w:szCs w:val="20"/>
                <w:lang w:bidi="zxx"/>
              </w:rPr>
              <w:t>ok vagy jav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  <w:lang w:bidi="zxx"/>
              </w:rPr>
              <w:t xml:space="preserve">- </w:t>
            </w:r>
            <w:r>
              <w:rPr>
                <w:rFonts w:cs="Tahoma"/>
                <w:b/>
                <w:iCs/>
                <w:sz w:val="20"/>
                <w:szCs w:val="20"/>
                <w:lang w:bidi="zxx"/>
              </w:rPr>
              <w:t>Szabad vagy gazdasági javak, magán vagy közjavak, fogyasztási cikk vagy tartós fogyasztási cikk, helyettesítő vagy kiegészítő javak, fogyasztási vagy termelő javak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ívuma az </w:t>
            </w:r>
            <w:r>
              <w:rPr>
                <w:b/>
                <w:sz w:val="20"/>
                <w:szCs w:val="20"/>
              </w:rPr>
              <w:t>önző érd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ját érdekeit csak úgy követheti, ha más embereknek szolgálatot teljesít, saját munkáját vagy munkatermékét kínálja nekik cseré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így fejlődik ki a </w:t>
            </w:r>
            <w:r>
              <w:rPr>
                <w:b/>
                <w:sz w:val="20"/>
                <w:szCs w:val="20"/>
              </w:rPr>
              <w:t>munkamegoszt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color w:val="000080"/>
                <w:sz w:val="20"/>
                <w:szCs w:val="20"/>
                <w:u w:val="single"/>
              </w:rPr>
              <w:t>a munkabér</w:t>
            </w:r>
            <w:r>
              <w:rPr>
                <w:sz w:val="20"/>
                <w:szCs w:val="20"/>
              </w:rPr>
              <w:t xml:space="preserve"> nem más, mint a munkájukból élők jövedelme társadalmi munkától függetlenü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 munka piaci árát a létfenntartási és családfenntartási minimummal határozza m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lső </w:t>
            </w:r>
            <w:r>
              <w:rPr>
                <w:b/>
                <w:sz w:val="20"/>
                <w:szCs w:val="20"/>
              </w:rPr>
              <w:t>munkabérelmélet</w:t>
            </w:r>
            <w:r>
              <w:rPr>
                <w:sz w:val="20"/>
                <w:szCs w:val="20"/>
              </w:rPr>
              <w:t>ében tehát az áru értéke a munkabér forrása, a második szerint viszont a munkabér, mint jövedelem egyik meghatározója az áru értéké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color w:val="333399"/>
                <w:sz w:val="20"/>
                <w:szCs w:val="20"/>
                <w:u w:val="single"/>
              </w:rPr>
              <w:t>Csökkenő határhaszon törvény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Gossen I. törvénye: </w:t>
            </w:r>
            <w:r>
              <w:rPr>
                <w:rFonts w:cs="Tahoma"/>
                <w:b/>
                <w:iCs/>
                <w:sz w:val="18"/>
                <w:szCs w:val="18"/>
                <w:lang w:bidi="zxx"/>
              </w:rPr>
              <w:t>Valamely jószág fogyasztása során az egymást követően elfogyasztott jószágegységek élvezeti értéke, vagyis hasznossága csökken.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- </w:t>
            </w:r>
            <w:r>
              <w:rPr>
                <w:b/>
                <w:color w:val="333399"/>
                <w:sz w:val="20"/>
                <w:szCs w:val="20"/>
                <w:u w:val="single"/>
              </w:rPr>
              <w:t>Haszonmaximalizá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Gossen II. törvénye:  </w:t>
            </w:r>
            <w:r>
              <w:rPr>
                <w:rFonts w:cs="Tahoma"/>
                <w:b/>
                <w:iCs/>
                <w:sz w:val="18"/>
                <w:szCs w:val="18"/>
                <w:lang w:bidi="zxx"/>
              </w:rPr>
              <w:t>Különböző javak fogyasztása során a haszonmaximum akkor érhető el, ha egyes javak megszerzésére fordított egységnyi pénzmenyiség</w:t>
            </w:r>
            <w:r>
              <w:rPr>
                <w:rFonts w:cs="Tahoma"/>
                <w:b/>
                <w:i/>
                <w:iCs/>
                <w:color w:val="333399"/>
                <w:lang w:bidi="zxx"/>
              </w:rPr>
              <w:t xml:space="preserve"> </w:t>
            </w:r>
            <w:r>
              <w:rPr>
                <w:rFonts w:cs="Tahoma"/>
                <w:b/>
                <w:iCs/>
                <w:sz w:val="20"/>
                <w:szCs w:val="20"/>
                <w:lang w:bidi="zxx"/>
              </w:rPr>
              <w:t>azonos haszonnövekményt eredményez.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color w:val="000080"/>
                <w:sz w:val="20"/>
                <w:szCs w:val="20"/>
                <w:u w:val="single"/>
              </w:rPr>
              <w:t>- G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u w:val="single"/>
                <w:lang w:bidi="zxx"/>
              </w:rPr>
              <w:t>azdálkodá:s</w:t>
            </w:r>
            <w:r>
              <w:rPr>
                <w:rFonts w:cs="Tahoma"/>
                <w:i/>
                <w:iCs/>
                <w:color w:val="333399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a javak szűkössége miatt fennálló hiányérzet minimalizálása érdekében végzett tudatos cselekvés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675" w:leader="none"/>
                <w:tab w:val="left" w:pos="5340" w:leader="none"/>
              </w:tabs>
              <w:rPr/>
            </w:pP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u w:val="single"/>
                <w:lang w:bidi="zxx"/>
              </w:rPr>
              <w:t>Maximum elv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dott erőforrás felhasználása maximális eredményt hozzon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rFonts w:cs="Tahoma"/>
                <w:b/>
                <w:iCs/>
                <w:color w:val="333399"/>
                <w:sz w:val="20"/>
                <w:szCs w:val="20"/>
                <w:lang w:bidi="zxx"/>
              </w:rPr>
              <w:t xml:space="preserve">- 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u w:val="single"/>
                <w:lang w:bidi="zxx"/>
              </w:rPr>
              <w:t>Minimum elv:</w:t>
            </w:r>
            <w:r>
              <w:rPr>
                <w:rFonts w:cs="Tahoma"/>
                <w:i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adott gazdasági eredmény, vagyis szükségletkielégítés minimális erőforrás felhasználásával legyen elérhető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Fogyasztási cikkek piaca, termelési tényezők piaca, szabályozott, szabályozatlan, nyitott, korlátozott, zárt, eladók, vevők piaca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b/>
                <w:color w:val="333399"/>
                <w:sz w:val="18"/>
                <w:szCs w:val="18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Tökéletes piac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- tökéletes verseny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- a piaci szereplők racionálisan viselkednek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</w:t>
            </w:r>
            <w:r>
              <w:rPr>
                <w:rFonts w:cs="Tahoma"/>
                <w:sz w:val="18"/>
                <w:szCs w:val="18"/>
                <w:lang w:bidi="zxx"/>
              </w:rPr>
              <w:t>- minden piaci szereplő tökéletesen informált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- reakciósebesség végtelen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- termékek homogenitása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 xml:space="preserve">Mivel a valóságban ezek a pontok nem teljesülnek ezért </w:t>
            </w:r>
            <w:r>
              <w:rPr>
                <w:rFonts w:cs="Tahoma"/>
                <w:b/>
                <w:sz w:val="18"/>
                <w:szCs w:val="18"/>
                <w:lang w:bidi="zxx"/>
              </w:rPr>
              <w:t>nem létezik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ilyen piac!!!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NNP</w:t>
            </w:r>
            <w:r>
              <w:rPr>
                <w:rFonts w:eastAsia="Wingdings" w:cs="Wingdings" w:ascii="Wingdings" w:hAnsi="Wingdings"/>
                <w:b/>
                <w:color w:val="333399"/>
                <w:sz w:val="20"/>
                <w:szCs w:val="20"/>
                <w:u w:val="single"/>
                <w:lang w:bidi="zxx"/>
              </w:rPr>
              <w:t>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nettó nemzeti termé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ahoma"/>
                <w:sz w:val="18"/>
                <w:szCs w:val="18"/>
                <w:lang w:bidi="zxx"/>
              </w:rPr>
              <w:t>elhasznált termelési eszközök pótlására szolgáló beruházásértékével csökkentett bruttó nemzeti termék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árszínvonal, árindex, infláció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nemzeti vagyon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Aggregált kereslet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bidi="zxx"/>
              </w:rPr>
              <w:t>vmennyi termék adott egységára mellett megvásárolni kívánt mennyiség.  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Aggregált kínálat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bidi="zxx"/>
              </w:rPr>
              <w:t>vmennyi termék adott egységára mellett eladásra kínált mennyiség. AS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  <w:t>- T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u w:val="single"/>
                <w:lang w:bidi="zxx"/>
              </w:rPr>
              <w:t>ermelési folyamat:</w:t>
            </w:r>
            <w:r>
              <w:rPr>
                <w:rFonts w:cs="Tahoma"/>
                <w:i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az emberi szükségletek kielégítésére szolgáló javak előállítása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675" w:leader="none"/>
                <w:tab w:val="left" w:pos="5340" w:leader="none"/>
              </w:tabs>
              <w:rPr/>
            </w:pP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A termelésben különböző eszközökre is szükség van, amelyek a termékek produktivitását is növelik, ezeket 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lang w:bidi="zxx"/>
              </w:rPr>
              <w:t>tőkének, tőkejavaknak</w:t>
            </w:r>
            <w:r>
              <w:rPr>
                <w:rFonts w:cs="Tahoma"/>
                <w:b/>
                <w:color w:val="333399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nevezzük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 föld, a munka és a tőke </w:t>
            </w:r>
            <w:r>
              <w:rPr>
                <w:rFonts w:cs="Tahoma"/>
                <w:b/>
                <w:color w:val="333399"/>
                <w:sz w:val="20"/>
                <w:szCs w:val="20"/>
                <w:lang w:bidi="zxx"/>
              </w:rPr>
              <w:t>termelési tényezők</w:t>
            </w:r>
            <w:r>
              <w:rPr>
                <w:rFonts w:cs="Tahoma"/>
                <w:sz w:val="20"/>
                <w:szCs w:val="20"/>
                <w:lang w:bidi="zxx"/>
              </w:rPr>
              <w:t>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 Regenerálódnak, nem regenerálódn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Monopólium:</w:t>
            </w:r>
            <w:r>
              <w:rPr>
                <w:sz w:val="20"/>
                <w:szCs w:val="20"/>
              </w:rPr>
              <w:t xml:space="preserve"> h</w:t>
            </w:r>
            <w:r>
              <w:rPr>
                <w:rFonts w:cs="Tahoma"/>
                <w:sz w:val="20"/>
                <w:szCs w:val="20"/>
                <w:lang w:bidi="zxx"/>
              </w:rPr>
              <w:t>a akár a vevők, akár pedig az eladók oldalán csupán egyetlen szereplő van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Oligopólium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mikor 1-2 eladó illetve vevő versenyez egymással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Egyensúlyi ár</w:t>
            </w:r>
            <w:r>
              <w:rPr>
                <w:rFonts w:cs="Tahoma"/>
                <w:b/>
                <w:i/>
                <w:color w:val="333399"/>
                <w:sz w:val="20"/>
                <w:szCs w:val="20"/>
                <w:lang w:bidi="zxx"/>
              </w:rPr>
              <w:t xml:space="preserve">: </w:t>
            </w:r>
            <w:r>
              <w:rPr>
                <w:rFonts w:cs="Tahoma"/>
                <w:sz w:val="20"/>
                <w:szCs w:val="20"/>
                <w:lang w:bidi="zxx"/>
              </w:rPr>
              <w:t>A kereslet és a kínálat egyensúlyát beállító ár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- Túlkereslet: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A vevők nem találják meg a piacon a megvásárolni kívánt árumennyiséget, s hogy igényüket kielégítsék hajlandóak magasabb áron eme terméket megvenni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Makroökonómiai egyensúly:</w:t>
            </w:r>
            <w:r>
              <w:rPr>
                <w:rFonts w:cs="Tahoma"/>
                <w:b/>
                <w:i/>
                <w:color w:val="333399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AD és az AS görbe metszéspontja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Munkanélküliség fajtái:</w:t>
            </w:r>
            <w:r>
              <w:rPr>
                <w:rFonts w:cs="Tahoma"/>
                <w:color w:val="333399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frikciós, strukturális, technológiai, ciklikus, szezonális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Infláció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z </w:t>
            </w:r>
            <w:r>
              <w:rPr>
                <w:rFonts w:cs="Tahoma"/>
                <w:sz w:val="20"/>
                <w:szCs w:val="20"/>
              </w:rPr>
              <w:t>árak és bérek általános színvonalának emelkedés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</w:rPr>
              <w:t xml:space="preserve">- Gazdasági hatásai: </w:t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</w:rPr>
              <w:t>- mérsékelt – egyszámjegy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</w:rPr>
              <w:t>- vágtató – két-háromszámjegyű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ahoma"/>
                <w:b/>
                <w:sz w:val="20"/>
                <w:szCs w:val="20"/>
              </w:rPr>
              <w:t>- hiperinfláció</w:t>
            </w:r>
          </w:p>
        </w:tc>
      </w:tr>
      <w:tr>
        <w:trPr>
          <w:trHeight w:val="263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A </w:t>
            </w:r>
            <w:r>
              <w:rPr>
                <w:rFonts w:cs="Tahoma"/>
                <w:b/>
                <w:color w:val="333399"/>
                <w:sz w:val="18"/>
                <w:szCs w:val="18"/>
                <w:lang w:bidi="zxx"/>
              </w:rPr>
              <w:t>munkamegosztás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a hatékonyságot nagyon megnövelte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Előnyei</w:t>
            </w:r>
            <w:r>
              <w:rPr>
                <w:rFonts w:cs="Tahoma"/>
                <w:sz w:val="18"/>
                <w:szCs w:val="18"/>
                <w:lang w:bidi="zxx"/>
              </w:rPr>
              <w:t>: - termékmennyiség növekedése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           </w:t>
            </w:r>
            <w:r>
              <w:rPr>
                <w:rFonts w:cs="Tahoma"/>
                <w:sz w:val="18"/>
                <w:szCs w:val="18"/>
                <w:lang w:bidi="zxx"/>
              </w:rPr>
              <w:t>- minőségi javulás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           </w:t>
            </w:r>
            <w:r>
              <w:rPr>
                <w:rFonts w:cs="Tahoma"/>
                <w:sz w:val="18"/>
                <w:szCs w:val="18"/>
                <w:lang w:bidi="zxx"/>
              </w:rPr>
              <w:t>- jövedelemnövekedés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           </w:t>
            </w:r>
            <w:r>
              <w:rPr>
                <w:rFonts w:cs="Tahoma"/>
                <w:sz w:val="18"/>
                <w:szCs w:val="18"/>
                <w:lang w:bidi="zxx"/>
              </w:rPr>
              <w:t>- gépesítés lehetősége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           </w:t>
            </w:r>
            <w:r>
              <w:rPr>
                <w:rFonts w:cs="Tahoma"/>
                <w:sz w:val="18"/>
                <w:szCs w:val="18"/>
                <w:lang w:bidi="zxx"/>
              </w:rPr>
              <w:t>- technikai újítások alkalmazása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           </w:t>
            </w:r>
            <w:r>
              <w:rPr>
                <w:rFonts w:cs="Tahoma"/>
                <w:sz w:val="18"/>
                <w:szCs w:val="18"/>
                <w:lang w:bidi="zxx"/>
              </w:rPr>
              <w:t>- munkaerő képzése egyszerűbb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Hátrányai</w:t>
            </w:r>
            <w:r>
              <w:rPr>
                <w:rFonts w:cs="Tahoma"/>
                <w:sz w:val="18"/>
                <w:szCs w:val="18"/>
                <w:lang w:bidi="zxx"/>
              </w:rPr>
              <w:t>: - monoton, egyhangú munkavégzés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cs="Tahoma"/>
                <w:sz w:val="18"/>
                <w:szCs w:val="18"/>
                <w:lang w:bidi="zxx"/>
              </w:rPr>
              <w:t>- nő a munkanélküliség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18"/>
                <w:szCs w:val="18"/>
                <w:lang w:bidi="zxx"/>
              </w:rPr>
            </w:pPr>
            <w:r>
              <w:rPr>
                <w:rFonts w:cs="Times New Roman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cs="Tahoma"/>
                <w:sz w:val="18"/>
                <w:szCs w:val="18"/>
                <w:lang w:bidi="zxx"/>
              </w:rPr>
              <w:t>- egyszerűbb munkaerő ismeretei más jellegű munkahelyen nem hasznosítható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Túlkínálat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z eladók az árujukat nem tudják eladni, a vevők válogatnak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 A monopólium az eltérő fizetőképesség alapján részekre bontja a termékek piacát, s egyes részpiacokon más és más árakat alkalmaz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Piacmegosztás történhet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 földrajzilag,  idő szerint, fogyasztói réteg szerint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- Az államnak lehetősége van arra, hogy a piacokon kialakuló árakat szociális, illetve egyéb dolgok miatt szabályozza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 keresletnövekedés, illetve a termelési költségek növekedése inflációt okozhatna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  <w:u w:val="single"/>
              </w:rPr>
              <w:t>- Keresletinfláció</w:t>
            </w:r>
            <w:r>
              <w:rPr>
                <w:sz w:val="18"/>
                <w:szCs w:val="18"/>
              </w:rPr>
              <w:t xml:space="preserve">: ha az aggregált kereslet megnő, viszont az aggregált kínálat nem növekszik ennek megfelelően, vagy az állami kiadások növekedése. 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  <w:u w:val="single"/>
              </w:rPr>
              <w:t>- Importált infláció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ha a kivitel nagyobb, mint a behozatal.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</w:rPr>
              <w:t>- Költséginfláció:</w:t>
            </w:r>
            <w:r>
              <w:rPr>
                <w:rFonts w:cs="Tahoma"/>
                <w:sz w:val="18"/>
                <w:szCs w:val="18"/>
              </w:rPr>
              <w:t xml:space="preserve">  </w:t>
            </w:r>
            <w:r>
              <w:rPr>
                <w:rFonts w:cs="Tahoma"/>
                <w:sz w:val="18"/>
                <w:szCs w:val="18"/>
                <w:lang w:bidi="zxx"/>
              </w:rPr>
              <w:t>a termelési költségek általános növekedése, vagy a munkabérek növekedése.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- Tehetetlenségi infláció: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szubjektív okok.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Tőke fajtái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ologi, pénztőke, szociális</w:t>
            </w:r>
          </w:p>
          <w:p>
            <w:pPr>
              <w:pStyle w:val="Normal"/>
              <w:autoSpaceDE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Beruházás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Tahoma"/>
                <w:sz w:val="20"/>
                <w:szCs w:val="20"/>
                <w:lang w:bidi="zxx"/>
              </w:rPr>
              <w:t>A pénztőke dologi tőkévé válásának folyamata. Nettó, bruttó.</w:t>
            </w:r>
          </w:p>
          <w:p>
            <w:pPr>
              <w:pStyle w:val="Normal"/>
              <w:autoSpaceDE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Humán tőke</w:t>
            </w:r>
            <w:r>
              <w:rPr>
                <w:rFonts w:cs="Tahoma"/>
                <w:sz w:val="20"/>
                <w:szCs w:val="20"/>
                <w:lang w:bidi="zxx"/>
              </w:rPr>
              <w:t>: A munkaerő képzettsége és erkölcsi tulajdonságai együttes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Haszonmaximalizálás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 háztartások jövedelmeiket javak és szolgáltatások megszerzésére fordítják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Profitmaximalizálás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 Az üzleti szervezetek, vállalkozások célja a nyereség növelés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Közvetett árbefolyásolás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(piackonform) ~ esetén a piaci árat a kereslet és a kínálat kiegyenlítődése határozza meg, vagyis a piaci ármechanizmus működik. Az állam vevőként vagy eladóként lép fel a piac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Közvetlen árbefolyásolás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~ esetén az állam közvetlenül az ár nagyságát, vagy annak korlátait kényszerítő erővel határozza meg. Lehet </w:t>
            </w:r>
            <w:r>
              <w:rPr>
                <w:rFonts w:cs="Tahoma"/>
                <w:b/>
                <w:color w:val="333399"/>
                <w:sz w:val="20"/>
                <w:szCs w:val="20"/>
                <w:lang w:bidi="zxx"/>
              </w:rPr>
              <w:t>ármaximalizálás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, </w:t>
            </w:r>
            <w:r>
              <w:rPr>
                <w:rFonts w:cs="Tahoma"/>
                <w:b/>
                <w:color w:val="333399"/>
                <w:sz w:val="20"/>
                <w:szCs w:val="20"/>
                <w:lang w:bidi="zxx"/>
              </w:rPr>
              <w:t>árminimalizálás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és a </w:t>
            </w:r>
            <w:r>
              <w:rPr>
                <w:rFonts w:cs="Tahoma"/>
                <w:b/>
                <w:color w:val="333399"/>
                <w:sz w:val="20"/>
                <w:szCs w:val="20"/>
                <w:lang w:bidi="zxx"/>
              </w:rPr>
              <w:t>fix ár</w:t>
            </w:r>
            <w:r>
              <w:rPr>
                <w:rFonts w:cs="Tahoma"/>
                <w:sz w:val="20"/>
                <w:szCs w:val="20"/>
                <w:lang w:bidi="zxx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8" w:leader="none"/>
              </w:tabs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</w:rPr>
              <w:t>A pénz funkciói:</w:t>
            </w:r>
            <w:r>
              <w:rPr>
                <w:rFonts w:cs="Tahoma"/>
                <w:sz w:val="20"/>
                <w:szCs w:val="20"/>
              </w:rPr>
              <w:t xml:space="preserve"> forgalmi eszköz, fizetési eszköz, felhalmozódási eszköz, értékmérő, nemzetközi fizetési eszköz 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A pénz értékállóságát törvények, a törvényi kereteken belül pedig a </w:t>
            </w:r>
            <w:r>
              <w:rPr>
                <w:rFonts w:cs="Tahoma"/>
                <w:b/>
                <w:sz w:val="20"/>
                <w:szCs w:val="20"/>
              </w:rPr>
              <w:t>jegybank</w:t>
            </w:r>
            <w:r>
              <w:rPr>
                <w:rFonts w:cs="Tahoma"/>
                <w:sz w:val="20"/>
                <w:szCs w:val="20"/>
              </w:rPr>
              <w:t xml:space="preserve"> hivatottak biztosítani.</w:t>
            </w:r>
          </w:p>
          <w:p>
            <w:pPr>
              <w:pStyle w:val="Normal"/>
              <w:tabs>
                <w:tab w:val="clear" w:pos="708"/>
                <w:tab w:val="left" w:pos="1588" w:leader="none"/>
              </w:tabs>
              <w:rPr>
                <w:rFonts w:cs="Tahoma"/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</w:rPr>
              <w:t>- A gazdaság egészének pénzszükségletének képlete:</w:t>
            </w:r>
            <w:r>
              <w:rPr>
                <w:rFonts w:cs="Tahoma"/>
                <w:b/>
                <w:sz w:val="20"/>
                <w:szCs w:val="20"/>
              </w:rPr>
              <w:t xml:space="preserve"> M*V=P*Q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Árszínvonal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 = (M * V) / Q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- A pénz vásárlóereje:</w:t>
            </w:r>
            <w:r>
              <w:rPr>
                <w:b/>
                <w:sz w:val="20"/>
                <w:szCs w:val="20"/>
              </w:rPr>
              <w:t xml:space="preserve"> Q / (M * V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M</w:t>
            </w:r>
            <w:r>
              <w:rPr>
                <w:sz w:val="20"/>
                <w:szCs w:val="20"/>
              </w:rPr>
              <w:t xml:space="preserve">=összmenny, </w:t>
            </w:r>
            <w:r>
              <w:rPr>
                <w:b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=pénz átl. forg. seb.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PROFIT (TP) = ÁRBEVÉTEL (TR) – ÖSSZES KÖLTSÉG(TC)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Az </w:t>
            </w:r>
            <w:r>
              <w:rPr>
                <w:rFonts w:cs="Tahoma"/>
                <w:b/>
                <w:color w:val="333399"/>
                <w:sz w:val="18"/>
                <w:szCs w:val="18"/>
                <w:lang w:bidi="zxx"/>
              </w:rPr>
              <w:t>állam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a gazdaság sajátos szereplője. Nem csupán a gazdaság sajátos feltételeit biztosítja, hanem aktív gazdasági szereplő is lehet. Adókból bevételre tesz szert, továbbá áruk és szolgáltatások vásárlója 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- </w:t>
            </w:r>
            <w:r>
              <w:rPr>
                <w:rFonts w:cs="Tahoma"/>
                <w:b/>
                <w:iCs/>
                <w:sz w:val="18"/>
                <w:szCs w:val="18"/>
                <w:lang w:bidi="zxx"/>
              </w:rPr>
              <w:t>Valamely erőforrás azonos nagyságú többletráfordítása egyre kisebb kibocsátásnövekményt eredményez akkor, ha a felhasznált többi termelési tényező mennyisége változatla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Feketpiac: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rFonts w:cs="Tahoma"/>
                <w:sz w:val="20"/>
                <w:szCs w:val="20"/>
                <w:lang w:bidi="zxx"/>
              </w:rPr>
              <w:t>aximált ár esetén túlkereslet van, a vevők hajlandóak nagyobb árat kifizetni céljuk elérése érdekébe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333399"/>
                <w:sz w:val="20"/>
                <w:szCs w:val="20"/>
                <w:u w:val="single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 xml:space="preserve">A jegybank: </w:t>
            </w:r>
          </w:p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 xml:space="preserve">- központi szerep </w:t>
            </w:r>
            <w:r>
              <w:rPr>
                <w:rFonts w:eastAsia="Wingdings" w:cs="Wingdings" w:ascii="Wingdings" w:hAnsi="Wingdings"/>
                <w:sz w:val="18"/>
                <w:szCs w:val="18"/>
                <w:lang w:bidi="zxx"/>
              </w:rPr>
              <w:t>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KÖZPONTI BANK (MNB)</w:t>
            </w:r>
          </w:p>
          <w:p>
            <w:pPr>
              <w:pStyle w:val="Normal"/>
              <w:tabs>
                <w:tab w:val="clear" w:pos="708"/>
                <w:tab w:val="left" w:pos="1871" w:leader="none"/>
              </w:tabs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feladatait a törvény szabályozza</w:t>
            </w:r>
          </w:p>
          <w:p>
            <w:pPr>
              <w:pStyle w:val="Normal"/>
              <w:tabs>
                <w:tab w:val="clear" w:pos="708"/>
                <w:tab w:val="left" w:pos="1871" w:leader="none"/>
              </w:tabs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vertAlign w:val="superscript"/>
                <w:lang w:bidi="zxx"/>
              </w:rPr>
              <w:t>1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kizárólagos érme és bankjegykibocsátás</w:t>
            </w:r>
          </w:p>
          <w:p>
            <w:pPr>
              <w:pStyle w:val="Normal"/>
              <w:tabs>
                <w:tab w:val="clear" w:pos="708"/>
                <w:tab w:val="left" w:pos="1871" w:leader="none"/>
              </w:tabs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vertAlign w:val="superscript"/>
                <w:lang w:bidi="zxx"/>
              </w:rPr>
              <w:t>2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nemzeti fizetőeszköz értékállóságának biztosítása</w:t>
            </w:r>
          </w:p>
          <w:p>
            <w:pPr>
              <w:pStyle w:val="Normal"/>
              <w:tabs>
                <w:tab w:val="clear" w:pos="708"/>
                <w:tab w:val="left" w:pos="1871" w:leader="none"/>
              </w:tabs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vertAlign w:val="superscript"/>
                <w:lang w:bidi="zxx"/>
              </w:rPr>
              <w:t>3</w:t>
            </w:r>
            <w:r>
              <w:rPr>
                <w:rFonts w:cs="Tahoma"/>
                <w:b/>
                <w:color w:val="333399"/>
                <w:sz w:val="18"/>
                <w:szCs w:val="18"/>
                <w:lang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bidi="zxx"/>
              </w:rPr>
              <w:t>aranyból és devizákból készletek gyűjtése</w:t>
            </w:r>
          </w:p>
          <w:p>
            <w:pPr>
              <w:pStyle w:val="Normal"/>
              <w:tabs>
                <w:tab w:val="clear" w:pos="708"/>
                <w:tab w:val="left" w:pos="1871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vertAlign w:val="superscript"/>
                <w:lang w:bidi="zxx"/>
              </w:rPr>
              <w:t>4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kereskedelmi bankok és más pénzintézetek tevékenységének szabályzása</w:t>
            </w:r>
          </w:p>
          <w:p>
            <w:pPr>
              <w:pStyle w:val="Normal"/>
              <w:tabs>
                <w:tab w:val="clear" w:pos="708"/>
                <w:tab w:val="left" w:pos="1871" w:leader="none"/>
              </w:tabs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vertAlign w:val="superscript"/>
                <w:lang w:bidi="zxx"/>
              </w:rPr>
              <w:t>5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az állam, a bankok, a biztosítók… stb. számláinak vezetése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iCs/>
                <w:color w:val="333399"/>
                <w:sz w:val="20"/>
                <w:szCs w:val="20"/>
                <w:lang w:bidi="zxx"/>
              </w:rPr>
            </w:pPr>
            <w:r>
              <w:rPr>
                <w:color w:val="333399"/>
                <w:sz w:val="20"/>
                <w:szCs w:val="20"/>
              </w:rPr>
              <w:t xml:space="preserve">- </w:t>
            </w:r>
            <w:r>
              <w:rPr>
                <w:rFonts w:cs="Tahoma"/>
                <w:b/>
                <w:iCs/>
                <w:sz w:val="20"/>
                <w:szCs w:val="20"/>
                <w:lang w:bidi="zxx"/>
              </w:rPr>
              <w:t>A termelési tényezők adott mennyisége mellett a termelési lehetőségek határa éppen azt mutatja meg, hogy valamely jószág termelése már nem növelhető egy másik jószág termelésének egyidejű csökkenése nélkül.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lang w:bidi="zxx"/>
              </w:rPr>
              <w:t xml:space="preserve"> Ekkor a gazdaság hatéko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ahoma"/>
                <w:iCs/>
                <w:sz w:val="20"/>
                <w:szCs w:val="20"/>
                <w:lang w:bidi="zxx"/>
              </w:rPr>
              <w:t xml:space="preserve">Közgazdasági értelemben a </w:t>
            </w:r>
            <w:r>
              <w:rPr>
                <w:rFonts w:cs="Tahoma"/>
                <w:b/>
                <w:iCs/>
                <w:color w:val="333399"/>
                <w:sz w:val="20"/>
                <w:szCs w:val="20"/>
                <w:lang w:bidi="zxx"/>
              </w:rPr>
              <w:t>piac</w:t>
            </w:r>
            <w:r>
              <w:rPr>
                <w:rFonts w:cs="Tahoma"/>
                <w:iCs/>
                <w:sz w:val="20"/>
                <w:szCs w:val="20"/>
                <w:lang w:bidi="zxx"/>
              </w:rPr>
              <w:t xml:space="preserve"> a potenciális eladók és vevők, a kínálat és a kereslet találkozásának, a piaci ár kialakulásának hely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Makroökonómia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Gazdaság összes kibocsátása:  </w:t>
            </w:r>
            <w:r>
              <w:rPr>
                <w:rFonts w:cs="Tahoma"/>
                <w:sz w:val="20"/>
                <w:szCs w:val="20"/>
                <w:lang w:bidi="zxx"/>
              </w:rPr>
              <w:t>Adott időszakban létrehozott összes termék és szolgáltatás pénzben kifejezett értéke, ami a gazdaság összteljesítményét jellemzi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GNP</w:t>
            </w:r>
            <w:r>
              <w:rPr>
                <w:rFonts w:eastAsia="Wingdings" w:cs="Wingdings" w:ascii="Wingdings" w:hAnsi="Wingdings"/>
                <w:b/>
                <w:color w:val="333399"/>
                <w:sz w:val="20"/>
                <w:szCs w:val="20"/>
                <w:u w:val="single"/>
                <w:lang w:bidi="zxx"/>
              </w:rPr>
              <w:t>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 xml:space="preserve"> bruttó nemzeti termék</w:t>
            </w:r>
            <w:r>
              <w:rPr>
                <w:rFonts w:cs="Tahoma"/>
                <w:sz w:val="20"/>
                <w:szCs w:val="20"/>
                <w:lang w:bidi="zxx"/>
              </w:rPr>
              <w:t>, a gazdaság egészének jellemzésére való mutató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GDP</w:t>
            </w:r>
            <w:r>
              <w:rPr>
                <w:rFonts w:eastAsia="Wingdings" w:cs="Wingdings" w:ascii="Wingdings" w:hAnsi="Wingdings"/>
                <w:b/>
                <w:color w:val="333399"/>
                <w:sz w:val="20"/>
                <w:szCs w:val="20"/>
                <w:u w:val="single"/>
                <w:lang w:bidi="zxx"/>
              </w:rPr>
              <w:t>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 xml:space="preserve"> bruttó nemzeti termék</w:t>
            </w:r>
            <w:r>
              <w:rPr>
                <w:rFonts w:cs="Tahoma"/>
                <w:sz w:val="20"/>
                <w:szCs w:val="20"/>
                <w:lang w:bidi="zxx"/>
              </w:rPr>
              <w:t>, csak az ország határain belül előállított termékek</w:t>
            </w:r>
          </w:p>
          <w:p>
            <w:pPr>
              <w:pStyle w:val="Normal"/>
              <w:rPr>
                <w:rFonts w:cs="Tahoma"/>
                <w:b/>
                <w:b/>
                <w:color w:val="333399"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Egyszintű bankrendszer:</w:t>
            </w:r>
            <w:r>
              <w:rPr>
                <w:sz w:val="20"/>
                <w:szCs w:val="20"/>
              </w:rPr>
              <w:t xml:space="preserve"> Jegybanki és kereskedelmi banki funkciók keveredtek. Minden pénzügyi ellenőrzés szerepét átveszi a központi bank, így a pénzforgalom teljes ellenőrzésére lehetőség nyílik. A kisebb bankok funkciókra voltak beosztv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Kétszintű bankrendszer:</w:t>
            </w:r>
            <w:r>
              <w:rPr>
                <w:sz w:val="20"/>
                <w:szCs w:val="20"/>
              </w:rPr>
              <w:t xml:space="preserve"> a központi bankból és a kereskedelmi bankok hálózatából álló rendszer, ahol a funkciók teljesen elkülönüln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</w:tblGrid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Váltóleszámítolás: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jegybank által a kereskedelmi banknak nyújtott hit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Váltó: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yan értékpapír, amely egy meghatározott összeg adott időpontban történő visszafizetésére vonatkozó ígéretet tartalma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Kötelező tartalékráta:</w:t>
            </w:r>
            <w:r>
              <w:rPr>
                <w:sz w:val="20"/>
                <w:szCs w:val="20"/>
              </w:rPr>
              <w:t xml:space="preserve"> a központi bank előírja, hogy a kereskedelmi bankok betétállományuk hány százalékát kötelesek az azonnal jelentkező követelések kielégítésére tartalékol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gymennyiségű dollár áramlott ki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anyhoz képest leértékelések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retton Woods-i szerződés felbomlása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z EGK-ban a tagországok valutáit egy mesterséges pénzhez kapcsolták, ez volt az ECU. 2,25 %-os eltérést engedtek meg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color w:val="333399"/>
                <w:sz w:val="20"/>
                <w:szCs w:val="20"/>
                <w:u w:val="single"/>
              </w:rPr>
              <w:t>Nemzetközi Valutaalap (IMF)</w:t>
            </w:r>
            <w:r>
              <w:rPr>
                <w:sz w:val="20"/>
                <w:szCs w:val="20"/>
              </w:rPr>
              <w:t>: nemzetközi pénzügyi folyamatok zavartalanságának biztosítása, hitellel való ellátása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Világban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mesfémet az országba vonzzák, kiáramlását megakadályozz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gnő az árszínvonal és a termelés, viszont csökken a kamatok szintje szerintü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 merkantilista elvek megvalósításában az állam aktív szerepet vállalt.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cs="Tahoma"/>
                <w:sz w:val="18"/>
                <w:szCs w:val="18"/>
                <w:lang w:bidi="zxx"/>
              </w:rPr>
              <w:t>Thomas Mun (1571-1641), Jean Baptiste Colbert, Bethlen Gábor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Értéktőzsde: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papírok koncentrált pia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Értékpapír:</w:t>
            </w:r>
            <w:r>
              <w:rPr>
                <w:sz w:val="20"/>
                <w:szCs w:val="20"/>
              </w:rPr>
              <w:t xml:space="preserve"> vagyonnal kapcsolatos jogokat megtestesítő, forgalomképes okirat. Lehet részvény, kötvény stb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Részvény</w:t>
            </w:r>
            <w:r>
              <w:rPr>
                <w:sz w:val="20"/>
                <w:szCs w:val="20"/>
              </w:rPr>
              <w:t>: egy RT. Formájában működő üzleti szervezet alaptőkéjének meghatározott hányada.</w:t>
            </w:r>
          </w:p>
          <w:p>
            <w:pPr>
              <w:pStyle w:val="Normal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Kötvény:</w:t>
            </w:r>
            <w:r>
              <w:rPr>
                <w:sz w:val="20"/>
                <w:szCs w:val="20"/>
              </w:rPr>
              <w:t xml:space="preserve"> 3- 20 évre szóló hitelviszonyt megtestesítő értékpapí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 xml:space="preserve">Nemzetközi Fizetések Bankja: </w:t>
            </w:r>
            <w:r>
              <w:rPr>
                <w:rFonts w:cs="Tahoma"/>
                <w:sz w:val="20"/>
                <w:szCs w:val="20"/>
                <w:lang w:bidi="zxx"/>
              </w:rPr>
              <w:t>jegybankok működésének ellenőrzése, zavarok elhárítása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Fizetési mérleg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Megmutatja a belföld és a külföld között végbemenő gazdasági folyamatokat pénzben kifejezve.</w:t>
            </w:r>
          </w:p>
          <w:p>
            <w:pPr>
              <w:pStyle w:val="Normal"/>
              <w:rPr>
                <w:rFonts w:cs="Tahoma"/>
                <w:b/>
                <w:b/>
                <w:color w:val="333399"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 xml:space="preserve">- Folyó fizetési mérleg: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Tőkeforgalom mérlege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tőkemozgás, devizamérle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</w:rPr>
              <w:t>- Fiziokratizmus:</w:t>
            </w:r>
            <w:r>
              <w:rPr>
                <w:rFonts w:cs="Tahoma"/>
                <w:sz w:val="20"/>
                <w:szCs w:val="20"/>
              </w:rPr>
              <w:t xml:space="preserve"> 18. század, a föld, munkaerő, tőke a legfontosabb alappillérek.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A művelt területek nagysága egyre nőtt az igények miatt.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Extenzív, majd intenzív gazdaság, bekerítések. 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</w:t>
            </w:r>
            <w:r>
              <w:rPr>
                <w:rFonts w:cs="Tahoma"/>
                <w:b/>
                <w:sz w:val="20"/>
                <w:szCs w:val="20"/>
              </w:rPr>
              <w:t>Természet</w:t>
            </w:r>
            <w:r>
              <w:rPr>
                <w:rFonts w:cs="Tahoma"/>
                <w:sz w:val="20"/>
                <w:szCs w:val="20"/>
              </w:rPr>
              <w:t xml:space="preserve"> a gazdaság első forrása.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Az állami beavatkozással szemben a gazdasági szabadság, a </w:t>
            </w:r>
            <w:r>
              <w:rPr>
                <w:rFonts w:cs="Tahoma"/>
                <w:b/>
                <w:sz w:val="20"/>
                <w:szCs w:val="20"/>
              </w:rPr>
              <w:t>laissez faire</w:t>
            </w:r>
            <w:r>
              <w:rPr>
                <w:rFonts w:cs="Tahoma"/>
                <w:sz w:val="20"/>
                <w:szCs w:val="20"/>
              </w:rPr>
              <w:t xml:space="preserve"> elvét hirdette.</w:t>
            </w:r>
          </w:p>
        </w:tc>
      </w:tr>
      <w:tr>
        <w:trPr>
          <w:trHeight w:val="263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A tőzsdén csak a tőzsdetagok, brókerek bonyolíthatnak le ügyleteket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Ügyletek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zonnali, határidős, opciós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 xml:space="preserve">- Nyitott gazdaságok: </w:t>
            </w:r>
            <w:r>
              <w:rPr>
                <w:rFonts w:cs="Tahoma"/>
                <w:sz w:val="20"/>
                <w:szCs w:val="20"/>
                <w:lang w:bidi="zxx"/>
              </w:rPr>
              <w:t>olyan országok, melyek gazdaságának számára nélkülözhetetlenek a külkapcsolatok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- A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külkereskedelem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 nemzetközi munkamegosztás eredményeként jön létre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Protekcionizmus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bidi="zxx"/>
              </w:rPr>
              <w:t>Védővámok, kvóták alkalmazása, behozatalt akadályozó adminisztratív intézkedések, belpolitikai célokat is szolgálh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Gazdaságpolitika:</w:t>
            </w:r>
            <w:r>
              <w:rPr>
                <w:sz w:val="20"/>
                <w:szCs w:val="20"/>
              </w:rPr>
              <w:t xml:space="preserve"> a gazdaságra vonatkozó célok és az azok elérését szolgáló, a gazdasági folyamatokra ható eszközök tudatos alkalmazásának rendszere.</w:t>
            </w:r>
          </w:p>
          <w:p>
            <w:pPr>
              <w:pStyle w:val="Normal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Klasszikus liberális közgazdaságtan:</w:t>
            </w:r>
            <w:r>
              <w:rPr>
                <w:sz w:val="20"/>
                <w:szCs w:val="20"/>
              </w:rPr>
              <w:t xml:space="preserve"> nincs szükség befolyásolásra, mert a piaci mechanizmus automatikus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Keynes nézete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az önszabályozás nem biztosítja az egyensúlyt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- Csökken a hagyományos kisparaszti, kisüzemi termelés és helyette a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nagyüzem</w:t>
            </w:r>
            <w:r>
              <w:rPr>
                <w:rFonts w:cs="Tahoma"/>
                <w:sz w:val="20"/>
                <w:szCs w:val="20"/>
                <w:lang w:bidi="zxx"/>
              </w:rPr>
              <w:t>i kap teret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 Francois Quesnay, Robert Jacques Turgot</w:t>
            </w:r>
          </w:p>
          <w:p>
            <w:pPr>
              <w:pStyle w:val="Normal"/>
              <w:rPr>
                <w:rFonts w:cs="Tahoma"/>
                <w:b/>
                <w:b/>
                <w:color w:val="333399"/>
                <w:sz w:val="20"/>
                <w:szCs w:val="20"/>
                <w:u w:val="single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A klasszikus politikai közgazdaságtan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Adam Smith, David Ricardo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- Kezdete: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1776, Smith – Nemzetek gazdasága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- Vége: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1871, William Stanley Jevons - A politikai gazdaságtan elmélete, Carl Menger - A közgazdaságtan alapelvei. Marginalista forradalom veszi kezdetét.</w:t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Szabadkereskedelem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bidi="zxx"/>
              </w:rPr>
              <w:t>Protekcionista intézkedések leépítése, export fejlesztése.</w:t>
            </w:r>
          </w:p>
          <w:p>
            <w:pPr>
              <w:pStyle w:val="Normal"/>
              <w:autoSpaceDE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- A külkereskedelmi elszámolásokban az ún. </w:t>
            </w:r>
            <w:r>
              <w:rPr>
                <w:rFonts w:cs="Tahoma"/>
                <w:b/>
                <w:color w:val="333399"/>
                <w:sz w:val="18"/>
                <w:szCs w:val="18"/>
                <w:lang w:bidi="zxx"/>
              </w:rPr>
              <w:t>kulcsvaluták</w:t>
            </w:r>
            <w:r>
              <w:rPr>
                <w:rFonts w:cs="Tahoma"/>
                <w:sz w:val="18"/>
                <w:szCs w:val="18"/>
                <w:lang w:bidi="zxx"/>
              </w:rPr>
              <w:t>at használják.</w:t>
            </w:r>
          </w:p>
          <w:p>
            <w:pPr>
              <w:pStyle w:val="Normal"/>
              <w:autoSpaceDE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color w:val="333399"/>
                <w:sz w:val="18"/>
                <w:szCs w:val="18"/>
                <w:u w:val="single"/>
                <w:lang w:bidi="zxx"/>
              </w:rPr>
              <w:t>- Bilaterális elszámolás: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jegybankok által vezetett számlákon bonyolítják le a pénzforgalmat, meghatározott elszámolási egységben és rögzített átváltási árfolyam mellett.</w:t>
            </w:r>
          </w:p>
          <w:p>
            <w:pPr>
              <w:pStyle w:val="Normal"/>
              <w:autoSpaceDE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Multilaterális elszámolás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: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a rendszerben résztvevő összes országgal kell kialakulnia az egyensúlynak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Monetaristák:</w:t>
            </w:r>
            <w:r>
              <w:rPr>
                <w:sz w:val="20"/>
                <w:szCs w:val="20"/>
              </w:rPr>
              <w:t xml:space="preserve"> neoliberálisok, akik azt tartják, hogy az aggregált kereslet és a nemzeti kibocsátás lassú befolyásolására a pénzkínálat lassú, kiszámítható növelését tartják alkalmasn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Progresszív adórendsz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Jövedelempolit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truktúrapolit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Barterkereskedelem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áruért áruval fizetnek az országok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Valuta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 Ha egy ország fizetési eszköze a nemzetközi fizetési forgalomban funkcionál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- Deviza: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valamely ország törvényes fizetőeszközére vonatkozó követelés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- A </w:t>
            </w:r>
            <w:r>
              <w:rPr>
                <w:rFonts w:cs="Tahoma"/>
                <w:b/>
                <w:color w:val="333399"/>
                <w:sz w:val="20"/>
                <w:szCs w:val="20"/>
                <w:lang w:bidi="zxx"/>
              </w:rPr>
              <w:t>valutaárfolyam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egy adott ország pénzegységének egy másik ország valutájában kifejezett ára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 </w:t>
            </w:r>
            <w:r>
              <w:rPr>
                <w:b/>
                <w:color w:val="333399"/>
                <w:sz w:val="20"/>
                <w:szCs w:val="20"/>
              </w:rPr>
              <w:t>jövedelem</w:t>
            </w:r>
            <w:r>
              <w:rPr>
                <w:sz w:val="20"/>
                <w:szCs w:val="20"/>
              </w:rPr>
              <w:t xml:space="preserve"> a pénzáram, osztalék, kamat adott időszak, míg a </w:t>
            </w:r>
            <w:r>
              <w:rPr>
                <w:b/>
                <w:color w:val="333399"/>
                <w:sz w:val="20"/>
                <w:szCs w:val="20"/>
              </w:rPr>
              <w:t>vagyon</w:t>
            </w:r>
            <w:r>
              <w:rPr>
                <w:sz w:val="20"/>
                <w:szCs w:val="20"/>
              </w:rPr>
              <w:t xml:space="preserve"> adott időpontban birtokolt pénz és reálvagyon nettó állománya.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Modern gazdasági rendszerek</w:t>
            </w:r>
          </w:p>
          <w:p>
            <w:pPr>
              <w:pStyle w:val="Normal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Liberális piacgazdaság:</w:t>
            </w:r>
            <w:r>
              <w:rPr>
                <w:color w:val="333399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Tervutasításos gazdaság: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</w:t>
            </w:r>
            <w:r>
              <w:rPr>
                <w:rFonts w:cs="Tahoma"/>
                <w:b/>
                <w:color w:val="333399"/>
                <w:sz w:val="20"/>
                <w:szCs w:val="20"/>
                <w:u w:val="single"/>
                <w:lang w:bidi="zxx"/>
              </w:rPr>
              <w:t>Vegyes gazdaság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1" w:leader="none"/>
              </w:tabs>
              <w:snapToGrid w:val="false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</w:r>
          </w:p>
        </w:tc>
      </w:tr>
      <w:tr>
        <w:trPr>
          <w:trHeight w:val="25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Lebegő árfolyam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Fix árfolyam</w:t>
            </w:r>
          </w:p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u w:val="single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Rugalmas árfoly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Pénztermelési folyamat:</w:t>
            </w:r>
            <w:r>
              <w:rPr>
                <w:sz w:val="20"/>
                <w:szCs w:val="20"/>
              </w:rPr>
              <w:t xml:space="preserve"> amikor a jegybank felvásárlással csökkenti a túlkínálatot.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1944, </w:t>
            </w:r>
            <w:r>
              <w:rPr>
                <w:rFonts w:cs="Tahoma"/>
                <w:b/>
                <w:sz w:val="18"/>
                <w:szCs w:val="18"/>
                <w:lang w:bidi="zxx"/>
              </w:rPr>
              <w:t>Bretton Woods</w:t>
            </w:r>
            <w:r>
              <w:rPr>
                <w:rFonts w:cs="Tahoma"/>
                <w:sz w:val="18"/>
                <w:szCs w:val="18"/>
                <w:lang w:bidi="zxx"/>
              </w:rPr>
              <w:t>-i megállapodás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kereskedelem alapja az USA dollár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jegybankok dollárra vonatkozó követeléseit rögzített áron aranyra váltja az USA</w:t>
            </w:r>
          </w:p>
          <w:p>
            <w:pPr>
              <w:pStyle w:val="Normal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 többi valutát a dollárhoz rögzített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A mai piac előnyei:</w:t>
            </w:r>
            <w:r>
              <w:rPr>
                <w:sz w:val="20"/>
                <w:szCs w:val="20"/>
              </w:rPr>
              <w:t xml:space="preserve"> viszonylag stabil egyensúly, személyi és gazdasági szabadság, verseny szabadsá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>- A mai piac hátrányai:</w:t>
            </w:r>
            <w:r>
              <w:rPr>
                <w:sz w:val="20"/>
                <w:szCs w:val="20"/>
              </w:rPr>
              <w:t xml:space="preserve"> rövidtávon kevésbé hatékony, munkanélküliség,  nagy vagyoni különbségek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b/>
                <w:color w:val="333399"/>
                <w:sz w:val="20"/>
                <w:szCs w:val="20"/>
                <w:u w:val="single"/>
              </w:rPr>
              <w:t xml:space="preserve">- Merkantilizmus: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rFonts w:cs="Tahoma"/>
                <w:sz w:val="20"/>
                <w:szCs w:val="20"/>
                <w:lang w:bidi="zxx"/>
              </w:rPr>
              <w:t>nagy földrajzi felfedezések nyomán rengeteg nemesfém került Európába. 16.század.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- Egy ország gazdagsága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exporttöbblet</w:t>
            </w:r>
            <w:r>
              <w:rPr>
                <w:rFonts w:cs="Tahoma"/>
                <w:sz w:val="20"/>
                <w:szCs w:val="20"/>
                <w:lang w:bidi="zxx"/>
              </w:rPr>
              <w:t>étől füg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  <w:font w:name="MS Shell Dlg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Fiziokratizm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0:00Z</dcterms:created>
  <dc:creator>mink</dc:creator>
  <dc:description/>
  <dc:language>en-US</dc:language>
  <cp:lastModifiedBy>William</cp:lastModifiedBy>
  <cp:lastPrinted>2008-01-10T15:21:00Z</cp:lastPrinted>
  <dcterms:modified xsi:type="dcterms:W3CDTF">2010-09-02T09:50:00Z</dcterms:modified>
  <cp:revision>2</cp:revision>
  <dc:subject/>
  <dc:title>Adam Smith</dc:title>
</cp:coreProperties>
</file>